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14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Jephthah’s Daughter and His Dea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ges 11:34 – 12:7; Pages 87-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Jephthah had vowed to God to commit fornication if God would bless him in battle, would God expect him to keep his v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d God expect Jephthah to slaughter and burn his daughter out of appreciation to Go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long did the daughter bewail her virginity?  11: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d Jephthah do what he promised the Lord he would d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literal meaning of Jephthah’s vow is, “__________ comes out to meet me,” not, “____________ comes out to meet me.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refore, can we assume that he was thinking an ANIMAL might come out of his house to meet him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rnt offerings (in the literal sense) could only be _______ (see Lev.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cording to the law, sacrifices, including the burnt offerings, were to be offered at the _________ (Deut.12:6,11,13-14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 made provisions for ______ vow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cording to Lev.5:4-6, what was required of a person who realized that he had made a rash v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the Hebrew word “olah” inherently include the idea of burning as does our English expression “burnt offering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she was not literally offered as a burnt offering in the same sense that animals were, then how could she have been a “burnt offering”?  Expl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some women who were totally dedicated to the service of the L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ere the Ephraimites angry with Jephthah? 12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passwor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the Ephraimites say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me the major points of Bible history thus fa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0:13:00Z</dcterms:created>
  <dc:creator>Terry W. Benton</dc:creator>
  <dc:description/>
  <dc:language>en-US</dc:language>
  <cp:lastModifiedBy>Frank D Vines</cp:lastModifiedBy>
  <dcterms:modified xsi:type="dcterms:W3CDTF">2005-02-19T22:46:00Z</dcterms:modified>
  <cp:revision>3</cp:revision>
  <dc:subject/>
  <dc:title>Quarter 3</dc:title>
</cp:coreProperties>
</file>